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 1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таблиц базы данных средствами СУБД MS Access, нормализация таблиц базы данных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работы:</w:t>
        <w:tab/>
        <w:t xml:space="preserve"> </w:t>
        <w:tab/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Изучить этапы проектирования реляционной БД; изучить и практически освоить процесс создания новой БД средствами СУБД MS Aсcess; научиться определять структуру таблицы и устанавливать свойства ее полей в режиме конструктора таблиц; научиться определять простой и составной первичный ключ; научиться приводить таблицы к нормальной форме; уметь устанавливать межтабличные связи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отчета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итульный лист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Цель работы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труктурная схема базы данным с имеющимися связями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пецификации для каждой таблицы (тип данных, свойства полей)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одержимое каждой таблицы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раткие ответы на контрольные вопросы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ыводы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ие теоретические сведения</w:t>
      </w:r>
    </w:p>
    <w:p>
      <w:pPr>
        <w:pStyle w:val="Normal"/>
        <w:ind w:left="0" w:firstLine="708"/>
        <w:rPr>
          <w:sz w:val="24"/>
          <w:szCs w:val="24"/>
        </w:rPr>
      </w:pPr>
      <w:r>
        <w:rPr>
          <w:sz w:val="24"/>
          <w:szCs w:val="24"/>
        </w:rPr>
        <w:t>База данных — это набор сведений, относящихся к опре</w:t>
        <w:softHyphen/>
        <w:t>деленной теме или задаче, такой как отслеживание заказов клиентов или хранение коллекции звукозаписей. Если база данных хранится не на компьютере или на компьютере хра</w:t>
        <w:softHyphen/>
        <w:t xml:space="preserve">нятся только ее части, приходится отслеживать сведения из целого ряда других источников, которые пользователь должен скоординировать и организовать самостоятельно. </w:t>
      </w:r>
    </w:p>
    <w:p>
      <w:pPr>
        <w:pStyle w:val="Normal"/>
        <w:ind w:left="0" w:firstLine="708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ind w:left="0"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Нормализация БД</w:t>
      </w:r>
    </w:p>
    <w:p>
      <w:pPr>
        <w:pStyle w:val="Normal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оектирование схемы БД должно решать задачи минимизации дублирования данных, упрощения и ускорения процедур их обработки и обновления. При неправильно спроектированной схеме БД могут возникнуть аномалии модификации данных. Для решения подобных проблем проводится нормализация отношений.</w:t>
      </w:r>
    </w:p>
    <w:p>
      <w:pPr>
        <w:pStyle w:val="Normal"/>
        <w:ind w:left="0" w:firstLine="708"/>
        <w:rPr>
          <w:sz w:val="24"/>
          <w:szCs w:val="24"/>
        </w:rPr>
      </w:pPr>
      <w:r>
        <w:rPr>
          <w:sz w:val="24"/>
          <w:szCs w:val="24"/>
        </w:rPr>
        <w:t>Однако в технологии работы с хранилищами данных может использоваться обратный прием - денормализация отношений с целью увеличения скорости выполнения запросов к очень большим объемам архивных данных.</w:t>
      </w:r>
    </w:p>
    <w:p>
      <w:pPr>
        <w:pStyle w:val="Normal"/>
        <w:ind w:left="0" w:firstLine="708"/>
        <w:rPr>
          <w:sz w:val="24"/>
          <w:szCs w:val="24"/>
        </w:rPr>
      </w:pPr>
      <w:r>
        <w:rPr>
          <w:sz w:val="24"/>
          <w:szCs w:val="24"/>
        </w:rPr>
        <w:t>В рамках реляционной модели данных Э.Ф. Коддом были разработаны принципы нормализации отношений и предложен механизм, позволяющий любое отношение преобразовать к третьей нормальной форме.</w:t>
      </w:r>
    </w:p>
    <w:p>
      <w:pPr>
        <w:pStyle w:val="Normal"/>
        <w:ind w:left="0" w:firstLine="708"/>
        <w:rPr>
          <w:sz w:val="24"/>
          <w:szCs w:val="24"/>
        </w:rPr>
      </w:pPr>
      <w:r>
        <w:rPr>
          <w:sz w:val="24"/>
          <w:szCs w:val="24"/>
        </w:rPr>
        <w:t>Нормализация - это формальный метод анализа отношений на основе их первичного ключа и существующих связей. Ее задача - это замена одной схемы (или совокупности отношений) БД другой схемой, в которой отношения имеют более простую и регулярную структуру.</w:t>
      </w:r>
    </w:p>
    <w:p>
      <w:pPr>
        <w:pStyle w:val="Normal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и работе с реляционной моделью для создания отношений приемлемого качества достаточно выполнения требований первой нормальной формы.</w:t>
      </w:r>
    </w:p>
    <w:p>
      <w:pPr>
        <w:pStyle w:val="Normal"/>
        <w:ind w:left="0" w:firstLine="708"/>
        <w:rPr>
          <w:sz w:val="24"/>
          <w:szCs w:val="24"/>
        </w:rPr>
      </w:pPr>
      <w:r>
        <w:rPr>
          <w:sz w:val="24"/>
          <w:szCs w:val="24"/>
        </w:rPr>
        <w:t>Первая нормальная форма (1НФ) связана с понятиями простого и сложного атрибутов. Простой атрибут - это атрибут, значения которого атомарны (т.е. неделимы). Сложный атрибут может иметь значение, представляющее собой объединение нескольких значений одного или разных доменов. В первой нормальной форме устраняются повторяющиеся атрибуты или группы атрибутов, т.е. производится выявление неявных сущностей, "замаскированных" под атрибуты.</w:t>
      </w:r>
    </w:p>
    <w:p>
      <w:pPr>
        <w:pStyle w:val="Normal"/>
        <w:ind w:left="0" w:firstLine="708"/>
        <w:rPr>
          <w:sz w:val="24"/>
          <w:szCs w:val="24"/>
        </w:rPr>
      </w:pPr>
      <w:r>
        <w:rPr>
          <w:sz w:val="24"/>
          <w:szCs w:val="24"/>
        </w:rPr>
        <w:t>Отношение приведено к 1НФ, если все его атрибуты - простые, т.е. значение атрибута не должно быть множеством или повторяющейся группой.</w:t>
      </w:r>
    </w:p>
    <w:p>
      <w:pPr>
        <w:pStyle w:val="Normal"/>
        <w:ind w:left="0" w:firstLine="708"/>
        <w:rPr>
          <w:sz w:val="24"/>
          <w:szCs w:val="24"/>
        </w:rPr>
      </w:pPr>
      <w:r>
        <w:rPr>
          <w:sz w:val="24"/>
          <w:szCs w:val="24"/>
        </w:rPr>
        <w:t>Для приведения таблиц к 1НФ необходимо разбить сложные атрибуты на простые, а многозначные атрибуты вынести в отдельные отношения.</w:t>
      </w:r>
    </w:p>
    <w:p>
      <w:pPr>
        <w:pStyle w:val="Normal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Таблица 1.1. </w:t>
      </w:r>
      <w:r>
        <w:rPr/>
        <w:t>Первая нормальная форма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98"/>
        <w:gridCol w:w="616"/>
        <w:gridCol w:w="583"/>
        <w:gridCol w:w="473"/>
        <w:gridCol w:w="635"/>
        <w:gridCol w:w="1080"/>
        <w:gridCol w:w="540"/>
        <w:gridCol w:w="626"/>
        <w:gridCol w:w="540"/>
        <w:gridCol w:w="1080"/>
        <w:gridCol w:w="720"/>
        <w:gridCol w:w="1260"/>
        <w:gridCol w:w="929"/>
      </w:tblGrid>
      <w:tr>
        <w:trPr>
          <w:trHeight w:val="147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. оклад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бавк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уск дн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а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дн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кли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 кли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 клиен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клиен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ури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-58-9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р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спе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-58-9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ику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.от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-58-9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ж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-58-9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уки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спе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2.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18"/>
                <w:szCs w:val="18"/>
              </w:rPr>
              <w:t>Ес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н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65-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ар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-58-9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учи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2.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н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65-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г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спе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-58-9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ти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18"/>
                <w:szCs w:val="18"/>
              </w:rPr>
              <w:t>05.12.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н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65-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.от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-58-9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спе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2.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н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65-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ол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-58-91</w:t>
            </w:r>
          </w:p>
        </w:tc>
      </w:tr>
    </w:tbl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08"/>
        <w:rPr>
          <w:sz w:val="24"/>
          <w:szCs w:val="24"/>
        </w:rPr>
      </w:pPr>
      <w:r>
        <w:rPr>
          <w:sz w:val="24"/>
          <w:szCs w:val="24"/>
        </w:rPr>
        <w:t>Вторая нормальная форма (2НФ) применяется к отношениям с составными ключами (состоящими из двух и более атрибутов) и связана с понятиями функциональной зависимости.</w:t>
      </w:r>
    </w:p>
    <w:p>
      <w:pPr>
        <w:pStyle w:val="Normal"/>
        <w:ind w:left="0" w:firstLine="708"/>
        <w:rPr/>
      </w:pPr>
      <w:r>
        <w:rPr>
          <w:sz w:val="24"/>
          <w:szCs w:val="24"/>
        </w:rPr>
        <w:t>Если в любой момент времени каждому значению атрибута A соответствует единственное значение атрибута B, то B функционально зависит от A (A</w:t>
      </w:r>
      <w:r>
        <w:rPr>
          <w:sz w:val="24"/>
          <w:szCs w:val="24"/>
        </w:rPr>
        <w:drawing>
          <wp:inline distT="0" distB="0" distL="0" distR="0">
            <wp:extent cx="142875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). Атрибут (группа атрибутов) A называется детерминантом.</w:t>
      </w:r>
    </w:p>
    <w:p>
      <w:pPr>
        <w:pStyle w:val="Normal"/>
        <w:ind w:left="0" w:firstLine="708"/>
        <w:rPr>
          <w:sz w:val="24"/>
          <w:szCs w:val="24"/>
        </w:rPr>
      </w:pPr>
      <w:r>
        <w:rPr>
          <w:sz w:val="24"/>
          <w:szCs w:val="24"/>
        </w:rPr>
        <w:t>Отношение находится во 2НФ, если оно приведено к 1НФ и каждый неключевой атрибут функционально полно зависит от составного первичного ключа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8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211"/>
        <w:gridCol w:w="993"/>
        <w:gridCol w:w="1952"/>
        <w:gridCol w:w="623"/>
        <w:gridCol w:w="1383"/>
        <w:gridCol w:w="808"/>
        <w:gridCol w:w="764"/>
        <w:gridCol w:w="623"/>
      </w:tblGrid>
      <w:tr>
        <w:trPr>
          <w:trHeight w:val="167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сотрудни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Проект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. окла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бавк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 дн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ур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спе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ку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от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ук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спе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р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ч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спе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т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от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спе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</w:tbl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6410</wp:posOffset>
                </wp:positionH>
                <wp:positionV relativeFrom="paragraph">
                  <wp:posOffset>308610</wp:posOffset>
                </wp:positionV>
                <wp:extent cx="3249295" cy="2791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295" cy="279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601"/>
                              <w:gridCol w:w="576"/>
                              <w:gridCol w:w="1672"/>
                            </w:tblGrid>
                            <w:tr>
                              <w:trPr>
                                <w:trHeight w:val="1476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d_Проект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d_Клиент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оки дн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полнение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оимост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ис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нозначен для решения задач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нозначен для решения задач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нозначен для решения задач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5pt;height:219.8pt;mso-wrap-distance-left:9pt;mso-wrap-distance-right:9pt;mso-wrap-distance-top:0pt;mso-wrap-distance-bottom:0pt;margin-top:24.3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51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601"/>
                        <w:gridCol w:w="576"/>
                        <w:gridCol w:w="1672"/>
                      </w:tblGrid>
                      <w:tr>
                        <w:trPr>
                          <w:trHeight w:val="1476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d_Проект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ек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d_Клиент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и дн.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олнение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оимост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ис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нозначен для решения задач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нозначен для решения задач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нозначен для решения задач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9710</wp:posOffset>
                </wp:positionH>
                <wp:positionV relativeFrom="paragraph">
                  <wp:posOffset>308610</wp:posOffset>
                </wp:positionV>
                <wp:extent cx="2583180" cy="17691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76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900"/>
                              <w:gridCol w:w="720"/>
                              <w:gridCol w:w="1080"/>
                              <w:gridCol w:w="900"/>
                            </w:tblGrid>
                            <w:tr>
                              <w:trPr>
                                <w:trHeight w:val="1476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d_Клиен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милия клиент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я клиен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чество клиен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лефон кли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тр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ле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ванови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-58-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се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авлов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-65-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39.3pt;mso-wrap-distance-left:9pt;mso-wrap-distance-right:9pt;mso-wrap-distance-top:0pt;mso-wrap-distance-bottom:0pt;margin-top:24.3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900"/>
                        <w:gridCol w:w="720"/>
                        <w:gridCol w:w="1080"/>
                        <w:gridCol w:w="900"/>
                      </w:tblGrid>
                      <w:tr>
                        <w:trPr>
                          <w:trHeight w:val="1476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d_Клиент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милия клиент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я клиен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чество клиент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лефон кли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тр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ле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ванови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-58-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се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авловн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-65-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08"/>
        <w:rPr/>
      </w:pPr>
      <w:r>
        <w:rPr>
          <w:sz w:val="24"/>
          <w:szCs w:val="24"/>
        </w:rPr>
        <w:t>Третья нормальная форма (3НФ) связана с понятием транзитивной зависимости. Пусть A, B, C - атрибуты некоторого отношения. При этом A</w:t>
      </w:r>
      <w:r>
        <w:rPr>
          <w:sz w:val="24"/>
          <w:szCs w:val="24"/>
        </w:rPr>
        <w:drawing>
          <wp:inline distT="0" distB="0" distL="0" distR="0">
            <wp:extent cx="142875" cy="1714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 и B</w:t>
      </w:r>
      <w:r>
        <w:rPr>
          <w:sz w:val="24"/>
          <w:szCs w:val="24"/>
        </w:rPr>
        <w:drawing>
          <wp:inline distT="0" distB="0" distL="0" distR="0">
            <wp:extent cx="142875" cy="171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, но обратное соответствие отсутствует, т.е. C не зависит от B или B не зависит от A. Тогда говорят, что C транзитивно зависит от A (A</w:t>
      </w:r>
      <w:r>
        <w:rPr>
          <w:sz w:val="24"/>
          <w:szCs w:val="24"/>
        </w:rPr>
        <w:drawing>
          <wp:inline distT="0" distB="0" distL="0" distR="0">
            <wp:extent cx="142240" cy="1727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42240" cy="1727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).</w:t>
      </w:r>
    </w:p>
    <w:p>
      <w:pPr>
        <w:pStyle w:val="Normal"/>
        <w:ind w:left="0" w:firstLine="708"/>
        <w:rPr/>
      </w:pPr>
      <w:r>
        <w:rPr/>
        <w:t>Отношение находится в 3НФ, если оно находится во 2НФ и не имеет атрибутов, не входящих в первичный ключ и находящихся в транзитивной зависимости от первичного ключа.</w:t>
      </w:r>
    </w:p>
    <w:tbl>
      <w:tblPr>
        <w:tblW w:w="5850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161"/>
        <w:gridCol w:w="993"/>
        <w:gridCol w:w="1906"/>
        <w:gridCol w:w="611"/>
        <w:gridCol w:w="567"/>
      </w:tblGrid>
      <w:tr>
        <w:trPr>
          <w:trHeight w:val="167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сотрудни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Проек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Должност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ур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ич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ку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ич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овн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ук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р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ч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ич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т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ич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ич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ич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ич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-3601720</wp:posOffset>
                </wp:positionV>
                <wp:extent cx="2710180" cy="169545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1410"/>
                              <w:gridCol w:w="821"/>
                              <w:gridCol w:w="777"/>
                              <w:gridCol w:w="630"/>
                            </w:tblGrid>
                            <w:tr>
                              <w:trPr>
                                <w:trHeight w:val="1670" w:hRule="atLeast"/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d_Должности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жностн. оклад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дбавка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пуск д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ч.отд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%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.спец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%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пециал.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%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pt;height:133.5pt;mso-wrap-distance-left:9pt;mso-wrap-distance-right:0pt;mso-wrap-distance-top:0pt;mso-wrap-distance-bottom:0pt;margin-top:-283.6pt;mso-position-vertical-relative:text;margin-left:25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1410"/>
                        <w:gridCol w:w="821"/>
                        <w:gridCol w:w="777"/>
                        <w:gridCol w:w="630"/>
                      </w:tblGrid>
                      <w:tr>
                        <w:trPr>
                          <w:trHeight w:val="1670" w:hRule="atLeast"/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d_Должности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жностн. оклад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дбавка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пуск д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.отд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%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.спец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%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ал.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%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86410</wp:posOffset>
                </wp:positionH>
                <wp:positionV relativeFrom="paragraph">
                  <wp:posOffset>627380</wp:posOffset>
                </wp:positionV>
                <wp:extent cx="2583180" cy="176911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76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900"/>
                              <w:gridCol w:w="720"/>
                              <w:gridCol w:w="1080"/>
                              <w:gridCol w:w="900"/>
                            </w:tblGrid>
                            <w:tr>
                              <w:trPr>
                                <w:trHeight w:val="1476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d_Клиен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милия клиент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я клиен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чество клиен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лефон кли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тр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ле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ванови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-58-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се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авлов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-65-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39.3pt;mso-wrap-distance-left:9pt;mso-wrap-distance-right:9pt;mso-wrap-distance-top:0pt;mso-wrap-distance-bottom:0pt;margin-top:49.4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900"/>
                        <w:gridCol w:w="720"/>
                        <w:gridCol w:w="1080"/>
                        <w:gridCol w:w="900"/>
                      </w:tblGrid>
                      <w:tr>
                        <w:trPr>
                          <w:trHeight w:val="1476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d_Клиент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милия клиент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я клиен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чество клиент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лефон кли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тр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ле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ванови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-58-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се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авловн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-65-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-10160</wp:posOffset>
                </wp:positionV>
                <wp:extent cx="3249295" cy="279146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295" cy="279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601"/>
                              <w:gridCol w:w="576"/>
                              <w:gridCol w:w="1672"/>
                            </w:tblGrid>
                            <w:tr>
                              <w:trPr>
                                <w:trHeight w:val="1476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d_Проект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d_Клиент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оки дн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полнение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оимост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ис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нозначен для решения задач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нозначен для решения задач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нозначен для решения задач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5pt;height:219.8pt;mso-wrap-distance-left:9pt;mso-wrap-distance-right:0pt;mso-wrap-distance-top:0pt;mso-wrap-distance-bottom:0pt;margin-top:-0.8pt;mso-position-vertical-relative:text;margin-left:21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601"/>
                        <w:gridCol w:w="576"/>
                        <w:gridCol w:w="1672"/>
                      </w:tblGrid>
                      <w:tr>
                        <w:trPr>
                          <w:trHeight w:val="1476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d_Проект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ек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d_Клиент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и дн.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олнение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оимост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ис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нозначен для решения задач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нозначен для решения задач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нозначен для решения задач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Существуют также нормальная форма Бойса-Кодда (НФБК), 4НФ и 5НФ. </w:t>
      </w:r>
    </w:p>
    <w:p>
      <w:pPr>
        <w:pStyle w:val="Normal"/>
        <w:ind w:left="0" w:hanging="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ыполнения работы</w:t>
      </w:r>
    </w:p>
    <w:p>
      <w:pPr>
        <w:pStyle w:val="Normal"/>
        <w:ind w:left="0" w:firstLine="708"/>
        <w:rPr/>
      </w:pPr>
      <w:r>
        <w:rPr>
          <w:sz w:val="24"/>
          <w:szCs w:val="24"/>
        </w:rPr>
        <w:t>В качестве предметной области выбрана деятельность фирмы по разработке проектов. Поставлена задача: упорядочить информацию о сотрудниках фирмы, клиентах и о проектах.</w:t>
      </w:r>
    </w:p>
    <w:p>
      <w:pPr>
        <w:pStyle w:val="Normal"/>
        <w:ind w:left="0" w:firstLine="708"/>
        <w:rPr>
          <w:sz w:val="24"/>
          <w:szCs w:val="24"/>
        </w:rPr>
      </w:pPr>
      <w:r>
        <w:rPr>
          <w:sz w:val="24"/>
          <w:szCs w:val="24"/>
        </w:rPr>
        <w:t>Этапы 1-3 проектирования БД изучить теоретически, 4-5 выполнить практически.</w:t>
      </w:r>
    </w:p>
    <w:p>
      <w:pPr>
        <w:pStyle w:val="Normal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. Определение цели проектирования БД.</w:t>
      </w:r>
    </w:p>
    <w:p>
      <w:pPr>
        <w:pStyle w:val="Normal"/>
        <w:ind w:left="0" w:firstLine="708"/>
        <w:rPr/>
      </w:pPr>
      <w:r>
        <w:rPr>
          <w:sz w:val="24"/>
          <w:szCs w:val="24"/>
        </w:rPr>
        <w:t>Проектируемая реляционная БД должна содержать структурированную информацию о клиентах, проектах, сотрудниках фирмы и о должностях, занимаемых сотрудниками.</w:t>
      </w:r>
    </w:p>
    <w:p>
      <w:pPr>
        <w:pStyle w:val="Normal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оектируемая БД должна поддерживать выполнение, как минимум, следующих основных  функций: ввод и обновление информации, просмотр и удаление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. Разработка информационно-логической модели предметной области.</w:t>
      </w:r>
    </w:p>
    <w:p>
      <w:pPr>
        <w:pStyle w:val="Normal"/>
        <w:ind w:left="0" w:firstLine="708"/>
        <w:rPr/>
      </w:pPr>
      <w:r>
        <w:rPr>
          <w:sz w:val="24"/>
          <w:szCs w:val="24"/>
        </w:rPr>
        <w:t>Вся информация о предметной области может быть логично разделена на 4 таблицы: Сотрудники, Должности, Проекты, Клиенты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При этом выполняются основные требования к содержанию таблиц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ждая таблица содержит информацию только на одну тему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нформация в таблицах не дублируется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ля связи между таблицами заданы первичные ключи, однозначно определяющие каждую запись в таблице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Содержание базовых таблиц приведено ниже: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270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Клиен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Сотруд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Прокт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 (ключ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отрудника (ключ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лжности (клю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оекта (ключ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й окл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ба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лж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 д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о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отрудника</w:t>
            </w:r>
          </w:p>
        </w:tc>
      </w:tr>
    </w:tbl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При разработке полей для каждой таблицы необходимо учитывать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ждое поле должно быть связано с темой таблицы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е включать в таблицу данные, которые являются результатом вычисления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нформацию следует разбивать на наименьшие логические единицы (Например, поля «Индекс», «Страна», «Населенный пункт», «Почтовый адрес», а не общее поле «Адрес»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-й этап. Определение отношений между таблицами.</w:t>
      </w:r>
    </w:p>
    <w:p>
      <w:pPr>
        <w:pStyle w:val="Normal"/>
        <w:ind w:left="0" w:firstLine="708"/>
        <w:rPr/>
      </w:pPr>
      <w:r>
        <w:rPr>
          <w:sz w:val="24"/>
          <w:szCs w:val="24"/>
        </w:rPr>
        <w:t xml:space="preserve">Поскольку для проектируемой БД выполнены требования нормализации, между таблицами Клиенты-Проекты, Сотрудники-Проекты и Сотрудники-Должности могут быть установлены одно-многозначные отношения (1 : ∞ ), которые поддерживаются реляционной СУБД. </w:t>
      </w:r>
    </w:p>
    <w:p>
      <w:pPr>
        <w:pStyle w:val="Normal"/>
        <w:ind w:left="0" w:firstLine="708"/>
        <w:rPr/>
      </w:pPr>
      <w:r>
        <w:rPr>
          <w:sz w:val="24"/>
          <w:szCs w:val="24"/>
        </w:rPr>
        <w:t xml:space="preserve">Связь между таблицами устанавливается  с помощью ключей Код клиента и </w:t>
        <w:br/>
        <w:t>Код сотрудника, которые в главных таблицах Клиенты и Сотрудники являются первичными, а в таблице-связке Проектыы  - внешними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86830" cy="16097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4-й этап. Создание таблиц БД средствами СУБД MS Access.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>4.1. Загрузить СУБД MS Access. Создать в рабочей папке файл БД, присвоив имя Проекты. Заполнить свойства БД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4.2. Выбрать в окне БД вкладку Таблицы.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4.3. Создать макет таблицы Клиенты в режиме Конструктора, используя нижеприведенные данные об именах полей, их свойствах и типах данных.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>Все поля должны быть обязательными для заполнения (Свойство Обязательное поле: Да)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6"/>
        <w:gridCol w:w="2126"/>
        <w:gridCol w:w="496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поля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анных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  <w:tc>
          <w:tcPr>
            <w:tcW w:w="49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поля (определяют правила сохранения, отображения и обработки данных в поле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клиен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ое поле, уникальный номер клиента в Б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ированное поле:  Да/Совпадения не допускаются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ое поле задается в меню Правка/Ключевое пол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ля:</w:t>
              <w:tab/>
              <w:t xml:space="preserve">40, 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ированное поле:  Да/Совпадения допускаются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ля:</w:t>
              <w:tab/>
              <w:t xml:space="preserve">20, 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ированное поле:  Да/Совпадения допускаютс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ля:</w:t>
              <w:tab/>
              <w:t xml:space="preserve">40, 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ированное поле:  Да/Совпадения допускаютс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индек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ля:</w:t>
              <w:tab/>
              <w:t xml:space="preserve">Длинное целое, 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ированное поле:  Да/Совпадения допускаютс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стран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ля:</w:t>
              <w:tab/>
              <w:t xml:space="preserve">20, 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ированное поле:  Да/Совпадения допускаютс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населенного пунк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ля:</w:t>
              <w:tab/>
              <w:t xml:space="preserve">40, 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ированное поле:  Да/Совпадения допускаютс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ля:</w:t>
              <w:tab/>
              <w:t xml:space="preserve">50, 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ированное поле:  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ля:</w:t>
              <w:tab/>
              <w:t xml:space="preserve">20, 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ированное поле:  Нет</w:t>
            </w:r>
          </w:p>
        </w:tc>
      </w:tr>
    </w:tbl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05835" cy="42475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4.4. Добавить в таблицу Клиенты 3 записи. (Перейти в режим Таблицы, сохранив макет таблицы под именем Клиенты)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1535" cy="94424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4.5. Создать в режиме Конструктора макет таблицы Проекты.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Все поля являются обязательными для заполнения.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6"/>
        <w:gridCol w:w="2126"/>
        <w:gridCol w:w="496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поля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анных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  <w:tc>
          <w:tcPr>
            <w:tcW w:w="49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поля (определяют правила сохранения, отображения и обработки данных в поле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о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ючевое поле, уникальный номер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ированное поле:  Да/Совпадения не допускаются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ое поле задается в меню Правка/Ключевое поле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прое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ля:</w:t>
              <w:tab/>
              <w:t xml:space="preserve">20, 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ированное поле:  Да/Совпадения допускаются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ой,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Мастер подстаново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люч, для связи с таблицей Клиен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ля:</w:t>
              <w:tab/>
              <w:t>Длинное целое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ированное поле:</w:t>
              <w:tab/>
              <w:t xml:space="preserve">Да, допускаются совпадения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/врем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формирования заказа ДД.ММ.Г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:</w:t>
              <w:tab/>
              <w:tab/>
              <w:t>Краткий формат даты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ированное поле:  Да/Совпадения допускаются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 проект или не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:                Да/Нет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продаж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:                Денежный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сятичных знаков:  Auto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ированное поле:        Нет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рое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Мастер подстановок позволяет создать для указанных полей  список, из которого выбирается значение.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уя Мастер подстановок, сформировать для поля Код клиента список выбора из таблицы Клиенты (сбросить флажок Скрыть ключевое поле).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>4.6. Добавить 5 записей в таблицу Проекты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4.7. Создать в режиме Конструктора макет таблицы Должности.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Все поля являются обязательными для заполнения.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6"/>
        <w:gridCol w:w="2126"/>
        <w:gridCol w:w="496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поля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анных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  <w:tc>
          <w:tcPr>
            <w:tcW w:w="49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поля (определяют правила сохранения, отображения и обработки данных в поле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лж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ое поле, уникальный номер должност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ированное поле:  Да/Совпадения не допускаются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ое поле задается в меню Правка/Ключевое поле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ля:</w:t>
              <w:tab/>
              <w:t xml:space="preserve">40, 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ированное поле:  Да/Совпадения допускаются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й окла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олжностного окла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:                Денежный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сятичных знаков:  Auto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ированное поле:        Да, допускаются совпадения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бав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надбавк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:                Денежный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сятичных знаков:  Auto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ированное поле:        Да, допускаются совпадения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 д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о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пускных дне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ля:</w:t>
              <w:tab/>
              <w:t>Длинное целое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ированное поле:</w:t>
              <w:tab/>
              <w:t>Да, допускаются совпадения</w:t>
            </w:r>
          </w:p>
        </w:tc>
      </w:tr>
    </w:tbl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/>
      </w:pPr>
      <w:r>
        <w:rPr>
          <w:sz w:val="24"/>
          <w:szCs w:val="24"/>
        </w:rPr>
        <w:t>4.8. Добавить 5 записей в таблицу Должности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4.9. Создать макет таблицы Сотрудники в режиме Конструктора.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>Все поля должны быть обязательными для заполнения (Свойство Обязательное поле: Да)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6"/>
        <w:gridCol w:w="2126"/>
        <w:gridCol w:w="4961"/>
      </w:tblGrid>
      <w:tr>
        <w:trPr>
          <w:tblHeader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поля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анных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  <w:tc>
          <w:tcPr>
            <w:tcW w:w="49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йства поля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сотрудни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ое поле, уникальный номер сотрудника в Б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ированное поле:  Да/Совпадения не допускаются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ое поле задается в меню Правка/Ключевое пол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ля:</w:t>
              <w:tab/>
              <w:t xml:space="preserve">40, 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ированное поле:  Да/Совпадения допускаются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ля:</w:t>
              <w:tab/>
              <w:t xml:space="preserve">20, 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ированное поле:  Да/Совпадения допускаютс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ля:</w:t>
              <w:tab/>
              <w:t xml:space="preserve">40, 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ированное поле:  Да/Совпадения допускаютс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л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ой, *Мастер подстанов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люч, для связи с таблицей Долж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ля:</w:t>
              <w:tab/>
              <w:t>Длинное целое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ированное поле:</w:t>
              <w:tab/>
              <w:t>Да, допускаются совпад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ой, *Мастер подстанов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люч, для связи с таблицей Проек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ля:</w:t>
              <w:tab/>
              <w:t>Длинное целое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ированное поле:</w:t>
              <w:tab/>
              <w:t>Да, допускаются совпадения</w:t>
            </w:r>
          </w:p>
        </w:tc>
      </w:tr>
    </w:tbl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Используя Мастер подстановок, сформировать для полей Код должности и Код проекта список выбора из таблиц Должности и Проекты (сбросить флажок Скрыть ключевое поле)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4.8. Перейти в режим Таблицы, сохранив созданный макет таблицы под именем Сотрудники. Добавить в таблицу Сотрудники 12 записей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-й этап. Создание схемы данных БД (связей между таблицами).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>5.1. Выполнить команду Схема данных из меню Сервис. В диалогом окне Добавление таблицы последовательно добавить все четыре таблицы. Закрыть диалоговое окно.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>5.2. Установить связь между таблицами Клиенты-Проекты, Сотрудники-Проекты и Сотрудники-Должности: выделить ключевое поле в главной таблице (Клиенты или Сотрудники) и перетащить его на соответствующее поле таблицы-связки Проекты, аналогично связать таблицы Сотрудники и Должности. Обеспечить целостность данных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6615" cy="377444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5.3. Сохранить макет схемы данных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вопросы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. Что такое нормализация базы данных?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2. Какие нормальные формы вы знаете? Дайте им определения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3. Что такое декомпозиция?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>4.Перечислите основные этапы проектирования реляционной БД. Кратко поясните содержание каждого этапа.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>5.Какие требования предъявляют к содержанию таблиц реляционной БД?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>6.Приведите порядок создания макета таблицы в режиме Конструктора.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>7.Для чего в каждой таблице задается первичный ключ? В чем различие между первичным и внешним ключом?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>8.Порядок формирования схемы БД.</w:t>
      </w:r>
    </w:p>
    <w:p>
      <w:pPr>
        <w:pStyle w:val="Normal"/>
        <w:ind w:left="0" w:hanging="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ind w:left="0" w:hanging="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240" w:hanging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160" w:after="0"/>
      <w:ind w:left="200" w:right="3600" w:hanging="0"/>
      <w:outlineLvl w:val="0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Keyword">
    <w:name w:val="keyword"/>
    <w:basedOn w:val="Style13"/>
    <w:qFormat/>
    <w:rPr/>
  </w:style>
  <w:style w:type="character" w:styleId="Keyworddef">
    <w:name w:val="keyword_def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left="0" w:firstLine="24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24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24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7:12:00Z</dcterms:created>
  <dc:creator>Ине-Суан</dc:creator>
  <dc:description/>
  <cp:keywords/>
  <dc:language>en-US</dc:language>
  <cp:lastModifiedBy>Ине-Суан</cp:lastModifiedBy>
  <dcterms:modified xsi:type="dcterms:W3CDTF">2010-03-29T19:14:00Z</dcterms:modified>
  <cp:revision>24</cp:revision>
  <dc:subject/>
  <dc:title>Лабораторная работа № 1</dc:title>
</cp:coreProperties>
</file>